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535-    /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június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9/2018. (II. 23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önkormányzat tulajdonát képező </w:t>
      </w:r>
      <w:r>
        <w:rPr>
          <w:rFonts w:eastAsia="Times New Roman" w:cs="Arial" w:ascii="Arial" w:hAnsi="Arial"/>
          <w:spacing w:val="-5"/>
          <w:lang w:eastAsia="hu-HU"/>
        </w:rPr>
        <w:t>Hévíz (belterület) 904/4. hrsz-ú</w:t>
      </w:r>
      <w:r>
        <w:rPr>
          <w:rFonts w:cs="Arial" w:ascii="Arial" w:hAnsi="Arial"/>
        </w:rPr>
        <w:t xml:space="preserve"> „kivett beépítetlen terület” megnevezésű, 320 m² térnagyságú, és a </w:t>
      </w:r>
      <w:r>
        <w:rPr>
          <w:rFonts w:eastAsia="Times New Roman" w:cs="Arial" w:ascii="Arial" w:hAnsi="Arial"/>
          <w:spacing w:val="-5"/>
          <w:lang w:eastAsia="hu-HU"/>
        </w:rPr>
        <w:t xml:space="preserve">Hévíz (belterület) 904/6. hrsz-ú </w:t>
      </w:r>
      <w:r>
        <w:rPr>
          <w:rFonts w:cs="Arial" w:ascii="Arial" w:hAnsi="Arial"/>
        </w:rPr>
        <w:t>„kivett beépítetlen terület” megnevezésű, 777 m² térnagyságú</w:t>
      </w:r>
      <w:r>
        <w:rPr>
          <w:rFonts w:eastAsia="Times New Roman" w:cs="Arial" w:ascii="Arial" w:hAnsi="Arial"/>
          <w:spacing w:val="-5"/>
          <w:lang w:eastAsia="hu-HU"/>
        </w:rPr>
        <w:t xml:space="preserve"> ingatlanokat értékesíti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pacing w:val="-5"/>
          <w:lang w:eastAsia="hu-HU"/>
        </w:rPr>
        <w:t>A vevő a</w:t>
      </w:r>
      <w:r>
        <w:rPr>
          <w:rFonts w:cs="Arial" w:ascii="Arial" w:hAnsi="Arial"/>
        </w:rPr>
        <w:t xml:space="preserve"> HÉVINVEST SPA-GOLF Zrt</w:t>
      </w:r>
      <w:r>
        <w:rPr>
          <w:rFonts w:cs="Arial" w:ascii="Arial" w:hAnsi="Arial"/>
          <w:strike/>
        </w:rPr>
        <w:t>.</w:t>
      </w:r>
      <w:r>
        <w:rPr>
          <w:rFonts w:cs="Arial" w:ascii="Arial" w:hAnsi="Arial"/>
        </w:rPr>
        <w:t xml:space="preserve"> (1116 Budapest, Mesterházi u.10.), mint a hévízi a HOTEL EURÓPA </w:t>
      </w:r>
      <w:r>
        <w:rPr>
          <w:rStyle w:val="Emphasis"/>
          <w:rFonts w:cs="Arial" w:ascii="Arial" w:hAnsi="Arial"/>
        </w:rPr>
        <w:t>fit</w:t>
      </w:r>
      <w:r>
        <w:rPr>
          <w:rFonts w:cs="Arial" w:ascii="Arial" w:hAnsi="Arial"/>
        </w:rPr>
        <w:t>****</w:t>
      </w:r>
      <w:r>
        <w:rPr>
          <w:rFonts w:cs="Arial" w:ascii="Arial" w:hAnsi="Arial"/>
          <w:vertAlign w:val="superscript"/>
        </w:rPr>
        <w:t>superior</w:t>
      </w:r>
      <w:r>
        <w:rPr>
          <w:rFonts w:cs="Arial" w:ascii="Arial" w:hAnsi="Arial"/>
        </w:rPr>
        <w:t xml:space="preserve"> szálloda üzemeltetője. Az értékesítésre kerülő ingatlanok eladási ára (ÁFA-, per- és tehermentesen), a 904/4. hrsz-ú ingatlan esetében 4.900.000.- Forint, a 904/6. hrsz-ú ingatlan esetében 14.500.000.- Forint, mindösszesen: 19.400.000.- F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z előterjesztés mellékletét képező ingatlan adásvételi szerződést és az abban foglalt vevői kötelezettségeket, így a HÉVINVEST SPA-GOLF Zrt., mint vevő kötelezettségét arra, hogy a vételár megfizetésétől számított 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</w:rPr>
        <w:t>4 éven belül az ingatlanokon kereskedelmi és szolgáltató egységet épít ki, továbbá az összes többi szerződési előírást és feltételt, kötelezettséget megismerte és jóváhagyta, egyben a polgármestert felhatalmazza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Magyar Állam képviseletében eljáró Magyar Nemzeti Vagyonkezelő Zrt. megkeresésére az elővásárlási joggal kapcsolatos nyilatkozat kiadására vonatkozóa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április 30.</w:t>
        <w:tab/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(belterület) 904/4. és 904/6. hrsz-ú ingatlanokra vonatkozóan az adásvételi szerződés a Hévinvest Spa-Golf Zrt.-vel 2018. június 11-én aláírásra kerül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2/2018. (V. 8.) határozata</w:t>
      </w:r>
    </w:p>
    <w:p>
      <w:pPr>
        <w:pStyle w:val="Nincstrkz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Illyés Gyula Általános Iskola és Alapfokú Művészeti Iskola igazgatói pozíciójának betöltésével kapcsolatban Jancsekityné Iváncsics Márta pályázatát támogatj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döntésről a Nagykanizsai Tankerületi Központot tájékoztass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azonnal 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Képviselő-testületének határozata, mely szerint a Hévízi Illyés Gyula Általános Iskola és Alapfokú Művészeti Iskola igazgatói pozíciójának betöltésével kapcsolatban Jancsekityné Iváncsics Márta pályázatát támogatja, a Nagykanizsai Tankerületi Központnak 2018. május 08-án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3/2018. (V. 8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az előterjesztésben foglaltak megismerte, a „Hévízi Piac Infrastrukturális fejlesztése” tárgyban engedélyezési és kivitelezési tervek készítésére a 2/2018 (I.25.) Önkormányzati Költségvetési Rendelet I/8. melléklet III/15. sora alapján, bruttó 17 780 000.- Ft –ot biztosít. Felhatalmazza a polgármestert a tervezői szerződés megkötésére.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ő kiválasztására vonatkozó beszerzési eljárás lefolytatásra került. A nyertes ajánlattevő a Moriarty Mérnöki Kft, akivel szerződéskötés megtörté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15/2018. (V. 30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Zala Megyei Rendőr-főkapitányság részére a Hévízi Rendőrőrs (8380 Héviz, Erzsébet királyné utca 5.) épületének tetőszerkezet felújításához 3.238.000,- Ft adományt ajánl fel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összeg, 3.238.000,- Ft forrását a Hévíz Város Önkormányzat 2018. évi költségvetéséről szóló 2/2018. (I.25.) önkormányzati rendelet 1/9. melléklet 8. sora (felhalmozási tartalék) terhére biztosítja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Képviselő-testület határozatáról a Zala Megyei Rendőr-főkapitányságot tájékoztass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firstLine="24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 Papp Gábor polgármester</w:t>
      </w:r>
    </w:p>
    <w:p>
      <w:pPr>
        <w:pStyle w:val="Normal"/>
        <w:spacing w:lineRule="auto" w:line="240" w:before="0" w:after="0"/>
        <w:ind w:left="426" w:firstLine="24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június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, hogy Hévíz Város Önkormányzat 2018. évi költségvetéséről szóló 2/2018. (I.25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június 30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Zala Megyei Rendőr-főkapitányság részére a Hévízi Rendőrőrs (8380 Héviz, Erzsébet királyné utca 5.) épületének tetőszerkezet felújításához 3.238.000,- Ft adomány felajánlásáról a Zala Megyei Rendőr-főkapitányságot tájékoztattuk, valamint kértük az erre vonatkozó együttműködési megállapodás-tervezet elkészítését és részünkre megküldésé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pacing w:val="2"/>
          <w:u w:val="single"/>
        </w:rPr>
      </w:pPr>
      <w:r>
        <w:rPr>
          <w:rFonts w:cs="Arial" w:ascii="Arial" w:hAnsi="Arial"/>
          <w:b/>
          <w:color w:val="000000"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17/2018. (V. 30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301/2017. (XI. 30.), a </w:t>
      </w:r>
      <w:r>
        <w:rPr>
          <w:rFonts w:cs="Arial" w:ascii="Arial" w:hAnsi="Arial"/>
          <w:bCs/>
        </w:rPr>
        <w:t xml:space="preserve">320/2017. (XII. 14.), a 330/2017. (XII. 14.), </w:t>
      </w:r>
      <w:r>
        <w:rPr>
          <w:rFonts w:cs="Arial" w:ascii="Arial" w:hAnsi="Arial"/>
          <w:spacing w:val="2"/>
        </w:rPr>
        <w:t xml:space="preserve">a 331/2017. (XII. 14.), a 332/2017. (XII. 14.), a 15/2018. (I. 25.), a 74/2018. (III. 29.), az 50/2018. (II. 28.), az 51/2018. (II. 28.), az 56/2018. (III. 14.), a 67/2018. (III. 29.), a 81/2018. (III. 29.), a 85/2018. (IV.12.), a 97/2018. (IV. 26.), a 98/2018. (IV. 26.), a 99/2018. (IV. 26.), a 101/2018. (IV. 26.), a 102/2018. (IV. 26.), a 104/2018. (IV. 26.), a 109/2018. (IV. 26.), a 110/2018. (IV. 26.) és a 111/2018. (IV. 26.) </w:t>
      </w:r>
      <w:r>
        <w:rPr>
          <w:rFonts w:cs="Arial" w:ascii="Arial" w:hAnsi="Arial"/>
        </w:rPr>
        <w:t xml:space="preserve">a 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 egyetért, és egyben elrendeli, az önkormányzat dolgozói létszámának 1 fő munkavállalóval történő bővítését, határozott időre 2018. június 1. naptól 2018. szeptember 30. napig, a horvát-magyar határon átnyúló programban keretén belül, projektmenedzseri feladatok ellátására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június 1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horvát-magyar határon átnyúló program keretén belül projektmenedzseri feladatok ellátására 2018. június 1. nappal heti 10 órás foglalkoztatásban, határozatott időre 2018. szeptember 30. napig. 1 fő munkavállaló kinevezése megtörtén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9/2018. (V. 30.) határozat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8. január-áprili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8. június 11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-Balaton Airport Kft 2018. január-április havi működéséről szóló beszámoló elfogadásáról a Kft.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20/2018. (V. 30.) határozat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360"/>
        <w:jc w:val="both"/>
        <w:outlineLvl w:val="0"/>
        <w:rPr/>
      </w:pPr>
      <w:r>
        <w:rPr>
          <w:rFonts w:eastAsia="Times New Roman" w:cs="Arial" w:ascii="Arial" w:hAnsi="Arial"/>
          <w:kern w:val="2"/>
          <w:lang w:eastAsia="hu-HU"/>
        </w:rPr>
        <w:t>Hévíz Város Önkormányzat Képviselő-testülete a Hévízi TV Nonprofit Kft a társaság 2017. évi gazdálkodásáról szóló beszámolóját elfogadja. 2017. december 31-ei állapotnak megfelelően az eszközök és források értékét egyezően 9.329 ezer Ft összegben, valamint a 2017. évi adózott eredményét 824 ezer Ft negatív eredménnyel jóváhagyja.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kern w:val="2"/>
          <w:lang w:eastAsia="hu-HU"/>
        </w:rPr>
      </w:pPr>
      <w:r>
        <w:rPr>
          <w:rFonts w:eastAsia="Times New Roman" w:cs="Arial" w:ascii="Arial" w:hAnsi="Arial"/>
          <w:kern w:val="2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36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a társaság negatív eredményét a társaság 7.898 ezer Ft lekötött tartalékának terhére rendezi.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360"/>
        <w:jc w:val="both"/>
        <w:outlineLvl w:val="0"/>
        <w:rPr/>
      </w:pPr>
      <w:r>
        <w:rPr>
          <w:rFonts w:eastAsia="Times New Roman" w:cs="Arial" w:ascii="Arial" w:hAnsi="Arial"/>
          <w:kern w:val="2"/>
          <w:lang w:eastAsia="hu-HU"/>
        </w:rPr>
        <w:t>A Képviselő-testület felkéri a polgármestert, hogy a Hévízi TV Nonprofit Kft ügyvezető igazgatóját a döntésről értesítse.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kern w:val="2"/>
          <w:lang w:eastAsia="hu-HU"/>
        </w:rPr>
      </w:pPr>
      <w:r>
        <w:rPr>
          <w:rFonts w:eastAsia="Times New Roman" w:cs="Arial" w:ascii="Arial" w:hAnsi="Arial"/>
          <w:kern w:val="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kern w:val="2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  <w:lang w:eastAsia="hu-HU"/>
        </w:rPr>
        <w:t>Határidő:</w:t>
      </w:r>
      <w:r>
        <w:rPr>
          <w:rFonts w:eastAsia="Times New Roman" w:cs="Arial" w:ascii="Arial" w:hAnsi="Arial"/>
          <w:kern w:val="2"/>
          <w:lang w:eastAsia="hu-HU"/>
        </w:rPr>
        <w:t xml:space="preserve"> </w:t>
        <w:tab/>
        <w:t>2018. június 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kern w:val="2"/>
          <w:lang w:eastAsia="hu-HU"/>
        </w:rPr>
      </w:pPr>
      <w:r>
        <w:rPr>
          <w:rFonts w:eastAsia="Times New Roman" w:cs="Arial" w:ascii="Arial" w:hAnsi="Arial"/>
          <w:b/>
          <w:kern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i TV Nonprofit Kft a társaság 2017. évi gazdálkodásáról szóló beszámoló elfogadásáról a Kft.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1/2018. (V. 30.) határozata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69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</w:rPr>
        <w:t>Hévíz Város Önkormányzat Képviselő-testülete a Hévízi Kulturális Központ Nonprofit Kft. 2017. évi gazdálkodásáról szóló beszámolót, mérleg- és eredmény-kimutatását a 2017. december 31-ei állapotnak megfelelően az eszközök és források értékét illetően egyező összeggel, 1.154 ezer forintban, és 1.255 ezer forint negatív adózott eredménnyel elfogadja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 xml:space="preserve"> </w:t>
        <w:tab/>
        <w:t>Papp Gábor polgármester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2018. május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 Hévízi Kulturális Központ Nonprofit Kft. 2017. évi gazdálkodásáról szóló beszámoló, valamint a mérleg- és eredmény-kimutatás elfogadásáról a Kft.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2/2018. (V. 30.) határozat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hanging="360"/>
        <w:jc w:val="both"/>
        <w:outlineLvl w:val="0"/>
        <w:rPr/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e, mint egyszemélyi alapító elrendeli a </w:t>
      </w:r>
      <w:r>
        <w:rPr>
          <w:rFonts w:eastAsia="Times New Roman" w:cs="Arial" w:ascii="Arial" w:hAnsi="Arial"/>
          <w:bCs/>
          <w:kern w:val="2"/>
          <w:lang w:eastAsia="hu-HU"/>
        </w:rPr>
        <w:t>Hévízi Kulturális Központ Nonprofit Kft. jogutód nélküli megszűntetését (végelszámolását)</w:t>
      </w:r>
      <w:r>
        <w:rPr>
          <w:rFonts w:eastAsia="Times New Roman" w:cs="Arial" w:ascii="Arial" w:hAnsi="Arial"/>
          <w:bCs/>
          <w:lang w:eastAsia="hu-HU"/>
        </w:rPr>
        <w:t>. A tevékenység utolsó napja 2018. június 30. A végelszámolás kezdete 2018. július 1. A Képviselő-testület végelszámolónak Hermann Katalin ügyvezetőt jelöli ki.</w:t>
      </w:r>
      <w:r>
        <w:rPr>
          <w:rFonts w:eastAsia="Times New Roman" w:cs="Arial" w:ascii="Arial" w:hAnsi="Arial"/>
          <w:bCs/>
          <w:strike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br/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 Hévízi Kulturális Központ Nonprofit Kft ügyvezetője a nonprofit kft-vel fennálló kötelezettségeket teljesítse, a határozatlan szerződéseket mondja fel, és új kötelezettséget ne vállaljon. Az ügyvezető gondoskodjon, a Képviselő-testület ülésére következők beterjesztéséről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végelszámolás utolsó üzleti évéről készült számviteli törvény szerinti éves beszámoló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b) vagyonfelosztási javaslat (egyszemélyes tulajdonos önkormányzat)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eastAsia="Times New Roman" w:cs="Arial" w:ascii="Arial" w:hAnsi="Arial"/>
          <w:lang w:eastAsia="hu-HU"/>
        </w:rPr>
        <w:t>végelszámolási időszak gazdasági eseményeit bemutatásáról szóló összefoglaló értékelés (zárójelentés)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eastAsia="Times New Roman" w:cs="Arial" w:ascii="Arial" w:hAnsi="Arial"/>
          <w:lang w:eastAsia="hu-HU"/>
        </w:rPr>
        <w:t>az állami adóhatóság igazolásának a társadalombiztosítási kötelezettséggel járó kifizetések teljesítésérő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június 30.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Hévízi Kulturális Központ Nonprofit Kft </w:t>
      </w:r>
      <w:r>
        <w:rPr>
          <w:rFonts w:eastAsia="Times New Roman" w:cs="Arial" w:ascii="Arial" w:hAnsi="Arial"/>
          <w:lang w:eastAsia="hu-HU"/>
        </w:rPr>
        <w:t>ügyvezetőjét a döntésről értesíts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color w:val="0070C0"/>
          <w:kern w:val="2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8. június 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bCs/>
          <w:color w:val="0070C0"/>
          <w:kern w:val="2"/>
          <w:lang w:eastAsia="hu-HU"/>
        </w:rPr>
      </w:pPr>
      <w:r>
        <w:rPr>
          <w:rFonts w:eastAsia="Times New Roman" w:cs="Arial" w:ascii="Arial" w:hAnsi="Arial"/>
          <w:b/>
          <w:bCs/>
          <w:color w:val="0070C0"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i Kulturális Központ Nonprofit Kft. jogutód nélküli megszűntetésére, valamint az ezzel kapcsolatos teendőkre vonatkozó képviselőtestületi döntésről a Kft. tájékoztatást kapot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23/2018. (V. 30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„Egy fürdőváros születése – Héviz története” című helytörténeti mű támogatás elszámolását, Csala Tamás (8315 Gyenesdiás, Paulini köz 7.) 2018. évi támogatás elszámolását 1.000.000,- Ft összegben, Szántó András Péter (1036 Budapest, Viador utca 3-5.) 2018. évi 1.000.000,- Ft összegben elfogadja. </w:t>
      </w:r>
    </w:p>
    <w:p>
      <w:pPr>
        <w:pStyle w:val="Normal"/>
        <w:spacing w:lineRule="auto" w:line="240" w:before="0" w:after="0"/>
        <w:ind w:left="284" w:hanging="56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eket értesítse.</w:t>
      </w:r>
    </w:p>
    <w:p>
      <w:pPr>
        <w:pStyle w:val="Normal"/>
        <w:spacing w:lineRule="auto" w:line="240" w:before="0" w:after="0"/>
        <w:ind w:left="284" w:hanging="56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8. június 15. </w:t>
      </w:r>
    </w:p>
    <w:p>
      <w:pPr>
        <w:pStyle w:val="Normal"/>
        <w:spacing w:lineRule="auto" w:line="240" w:before="0" w:after="0"/>
        <w:ind w:left="696" w:hanging="56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„Egy fürdőváros születése – Hévíz története” című helytörténeti mű támogatás elszámolása elfogadásáról Csala Tamás és Szántó András Péter tájékoztatást kapot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4/2018. (V. 30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évíz Város Önkormányzat Képviselő-testülete a Hévízi Sportkör (8380 Hévíz, Kossuth L. u. 1.) részére nyújtott 2018. évi támogatás első negyedéves elszámolását </w:t>
      </w:r>
      <w:r>
        <w:rPr>
          <w:rFonts w:cs="Arial" w:ascii="Arial" w:hAnsi="Arial"/>
          <w:lang w:eastAsia="hu-HU"/>
        </w:rPr>
        <w:t>20.138.268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június 15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(8380 Hévíz, Kossuth L. u. 1.) részére nyújtott 2018. évi támogatás első negyedéves elszámolása elfogadásáról a Sportkör tájékoztatást kapot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5/2018. (V. 30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III. Hévízi Futófesztivál megszervezés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és a Gróf I. Festetics Művelődési Központ közösen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ös szervezés keretében vállalja 2.850 e Ft irányító szervi működési támogatás átadását a Festetics Művelődési Központ részére, Hévíz Város Önkormányzat 2018. évi költségvetéséről szóló 2/2018.(I. 25.) rendelet 1/9 melléklet Széchenyi utcával kapcsolatos munkák tartaléka terh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a Hévíz Város Önkormányzat 2018. évi költségvetéséről szóló 2/2018.(I. 25.) önkormányzati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június 30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áromoldalú megállapodás aláírására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május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III. Hévízi Futófesztivál megszervezésére vonatkozó háromoldalú megállapodás elkészítésre</w:t>
      </w:r>
      <w:r>
        <w:rPr>
          <w:rFonts w:cs="Arial" w:ascii="Arial" w:hAnsi="Arial"/>
        </w:rPr>
        <w:t>, valamint aláírásra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hu-HU"/>
        </w:rPr>
        <w:t>131/2018. (V. 30.) határozata</w:t>
      </w:r>
    </w:p>
    <w:p>
      <w:pPr>
        <w:pStyle w:val="Listaszerbekezds"/>
        <w:widowControl w:val="false"/>
        <w:numPr>
          <w:ilvl w:val="0"/>
          <w:numId w:val="12"/>
        </w:numPr>
        <w:autoSpaceDE w:val="false"/>
        <w:spacing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 Képviselő-testülete megállapítja, hogy a 157/2013. (VI. 25.) KT. határozattal elfogadott, 2018. június 25. napjáig érvényes Helyi Esélyegyenlőségi Programot az új Helyi Esélyegyenlőségi Program elfogadásáig, legkésőbb 2018. december 31. napjáig hatályban tartja.</w:t>
      </w:r>
    </w:p>
    <w:p>
      <w:pPr>
        <w:pStyle w:val="Listaszerbekezds"/>
        <w:widowControl w:val="false"/>
        <w:numPr>
          <w:ilvl w:val="0"/>
          <w:numId w:val="12"/>
        </w:numPr>
        <w:autoSpaceDE w:val="false"/>
        <w:spacing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Képviselő-testület az új, öt évre szóló Helyi Esélyegyenlőségi Program előkészítését megkezdte, annak elfogadásáról tárgyév december 31. napjáig gondoskodik.</w:t>
      </w:r>
    </w:p>
    <w:p>
      <w:pPr>
        <w:pStyle w:val="Listaszerbekezds"/>
        <w:widowControl w:val="false"/>
        <w:numPr>
          <w:ilvl w:val="0"/>
          <w:numId w:val="12"/>
        </w:numPr>
        <w:autoSpaceDE w:val="false"/>
        <w:spacing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Képviselő-testület felkéri a Polgármestert, hogy döntéséről a Szociális és Gyermekvédelmi Főigazgatóságot haladéktalanul értesítse, a határozat megjelentetéséről a Főigazgatóság, valamint a város honlapján gondoskodjo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</w:t>
      </w:r>
    </w:p>
    <w:p>
      <w:pPr>
        <w:pStyle w:val="Normal"/>
        <w:spacing w:lineRule="auto" w:line="240" w:before="0" w:after="0"/>
        <w:ind w:first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ociális és Gyermekvédelmi Főigazgatóság Zala Megyei Kirendeltségének 2018. június 14. napján megküldésre került a Képviselő-testületi határozat, egyben intézkedtünk a honlapon történő megjelenítésről.</w:t>
      </w:r>
    </w:p>
    <w:p>
      <w:pPr>
        <w:pStyle w:val="Normal"/>
        <w:spacing w:lineRule="auto" w:line="240" w:before="0" w:after="0"/>
        <w:ind w:first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hu-HU"/>
        </w:rPr>
        <w:t>132/2018. (V. 30.) határozata</w:t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 Képviselő-testülete a nyári szünetben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</w:t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Képviselő-testület az ingyenesen biztosított déli meleg főétkezés időtartamát, a kedvezményre jogosultak teljes körére vonatkozóan, 54 munkanapban határozza meg, amely 2018. június 18. napjától 2018. augusztus 31. napjáig szó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június 15.</w:t>
      </w:r>
    </w:p>
    <w:p>
      <w:pPr>
        <w:pStyle w:val="Normal"/>
        <w:spacing w:lineRule="auto" w:line="240" w:before="0" w:after="0"/>
        <w:ind w:first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ről a rendszeres gyermekvédelmi kedvezményre jogosultak szüleit illetve törvényes képviselőit (6 család) 2018. május 31. napján kiértesítettük. A beérkezett 4 gyermek kérelmet továbbítottuk az étkezést lebonyolító Gazdasági Műszaki Ellátó Szervezethez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hu-HU"/>
        </w:rPr>
        <w:t>133/2018. (V. 30.) határozata</w:t>
      </w:r>
    </w:p>
    <w:p>
      <w:pPr>
        <w:pStyle w:val="Listaszerbekezds"/>
        <w:widowControl w:val="false"/>
        <w:numPr>
          <w:ilvl w:val="0"/>
          <w:numId w:val="15"/>
        </w:numPr>
        <w:autoSpaceDE w:val="false"/>
        <w:spacing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 Képviselő-testülete Hévíz Város Önkormányzat 2017. évi gyermekjóléti és gyermekvédelmi feladatainak ellátásáról szóló átfogó értékelést elfogadja.</w:t>
      </w:r>
    </w:p>
    <w:p>
      <w:pPr>
        <w:pStyle w:val="Listaszerbekezds"/>
        <w:widowControl w:val="false"/>
        <w:numPr>
          <w:ilvl w:val="0"/>
          <w:numId w:val="15"/>
        </w:numPr>
        <w:autoSpaceDE w:val="false"/>
        <w:spacing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Képviselő-testület felkéri Hévíz Város Jegyzőjét, hogy az értékelést a Zala Megyei Kormányhivatal Hatósági Főosztály Szociális és Gyámügyi Osztályának küldje meg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Tüske Róbert jegyző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május 31.</w:t>
      </w:r>
    </w:p>
    <w:p>
      <w:pPr>
        <w:pStyle w:val="Normal"/>
        <w:spacing w:lineRule="auto" w:line="240" w:before="0" w:after="0"/>
        <w:ind w:first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átfogó értékelés 2018. május 30. napján megküldésre került a Zala Megyei Kormányhivatal Hatósági Főosztály Szociális és Gyámügyi Osztályának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4/2018. (V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ben foglaltakat megtárgyalva az Ifjúság aktivizálása és bevonása a vidéki fürdővárosok jövőjének alakításába” (”Activating and involving the YOUTH in shaping the future of rural SPA towns”) – </w:t>
      </w:r>
      <w:r>
        <w:rPr>
          <w:rFonts w:cs="Arial" w:ascii="Arial" w:hAnsi="Arial"/>
          <w:b/>
        </w:rPr>
        <w:t xml:space="preserve">„YOUTH&amp;SPA” </w:t>
      </w:r>
      <w:r>
        <w:rPr>
          <w:rFonts w:cs="Arial" w:ascii="Arial" w:hAnsi="Arial"/>
        </w:rPr>
        <w:t>pályázat benyújtását és az együttműködési nyilatkozat aláírását utólagosan jóvá hagyja.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pályázatról döntés még nem születet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7/2018. (V. 30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</w:rPr>
        <w:t>„Nagyparkoló tér fejlesztése és gyalogos közlekedési kapcsolatok kialakítása, T1 jelű út és kapcsolódó parkoló-felületek kialakítása”</w:t>
      </w:r>
      <w:r>
        <w:rPr>
          <w:rFonts w:cs="Arial" w:ascii="Arial" w:hAnsi="Arial"/>
        </w:rPr>
        <w:t xml:space="preserve"> tárgyú </w:t>
      </w:r>
      <w:r>
        <w:rPr>
          <w:rFonts w:cs="Arial" w:ascii="Arial" w:hAnsi="Arial"/>
          <w:bCs/>
        </w:rPr>
        <w:t xml:space="preserve">a közbeszerzésekről szóló 2015. évi CXLII. törvény </w:t>
      </w:r>
      <w:r>
        <w:rPr>
          <w:rFonts w:cs="Arial" w:ascii="Arial" w:hAnsi="Arial"/>
        </w:rPr>
        <w:t xml:space="preserve">(Kbt.) Harmadik Része szerinti, nyílt közbeszerzési eljárásban tett </w:t>
      </w:r>
      <w:r>
        <w:rPr>
          <w:rFonts w:cs="Arial" w:ascii="Arial" w:hAnsi="Arial"/>
          <w:bCs/>
        </w:rPr>
        <w:t xml:space="preserve">ajánlatok közül, a Deák ügyvédi Iroda, </w:t>
      </w:r>
      <w:r>
        <w:rPr>
          <w:rFonts w:cs="Arial" w:ascii="Arial" w:hAnsi="Arial"/>
        </w:rPr>
        <w:t>mint közbeszerzési szakértő által készített értékelési javaslat, valamint a bíráló bizottság javaslata alapján a közbeszerzési eljárást érvényesnek nyilvánítj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zéchenyi utca közbeszerzési eredményhirdetéséhez szükséges többlet fedezetet nettó 2.081.311,- forintot, a Hévíz Város Önkormányzat 2018. évi költségvetéséről szóló 2/2018.(I.25.) rendelet 2/1 melléklet felhalmozási tartalék 7. sora terhére biztosítj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i/>
        </w:rPr>
        <w:t>„Nagyparkoló tér fejlesztése és gyalogos közlekedési kapcsolatok kialakítása, T1 jelű út és kapcsolódó parkoló-felületek kialakítása”</w:t>
      </w:r>
      <w:r>
        <w:rPr>
          <w:rFonts w:cs="Arial" w:ascii="Arial" w:hAnsi="Arial"/>
        </w:rPr>
        <w:t xml:space="preserve"> közbeszerzési eljárás nyerteseként, a nettó 294.804.165,- F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jánlati áron a Fitotron System Kft.–t, hirdeti ki, tekintettel arra, hogy a Fitotron System Kft.. ajánlattevő a Kbt. 76. § (1) bekezdés b) pontja szerinti értékelési szempontot figyelembe véve a legjobb ár-értékarányt tartalmazó ajánlatott tette, amely megfelel az Ajánlatkérő rendelkezésére álló kiegészített anyagi fedezet mértékének is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kivitelezési vállalkozási szerződés megkötésére, a megvalósítás érdekében szükséges végrehajtási intézkedések megtételére, a szükséges közbeszerzés jogi intézkedések végrehajta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 felelősségi rend szerint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lenleg folyik a szerződéskötés a kivitelezőve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8/2018. (V. 30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i Turisztikai Nonprofit Kft-ben lévő 51 %-os tulajdoni részéből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) </w:t>
      </w:r>
      <w:r>
        <w:rPr>
          <w:rFonts w:cs="Arial" w:ascii="Arial" w:hAnsi="Arial"/>
        </w:rPr>
        <w:t xml:space="preserve">1 %-os tulajdonrészt értékesít </w:t>
      </w:r>
      <w:r>
        <w:rPr>
          <w:rFonts w:cs="Arial" w:ascii="Arial" w:hAnsi="Arial"/>
          <w:bCs/>
        </w:rPr>
        <w:t>a Hotel Carbona Zrt (</w:t>
      </w:r>
      <w:r>
        <w:rPr>
          <w:rFonts w:cs="Arial" w:ascii="Arial" w:hAnsi="Arial"/>
        </w:rPr>
        <w:t>adószám: 11530941-2-20;</w:t>
      </w:r>
      <w:r>
        <w:rPr>
          <w:rFonts w:cs="Arial" w:ascii="Arial" w:hAnsi="Arial"/>
          <w:bCs/>
        </w:rPr>
        <w:t xml:space="preserve"> cégjegyzékszám: </w:t>
        <w:tab/>
        <w:t xml:space="preserve">20-10-040147; székhely: 8380  Hévíz, Attila u. 1.) részére bruttó 284.500 forint és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>b) 1 %-os tulajdonrészt a Hévinvest Spa-Golf Zrt. (</w:t>
      </w:r>
      <w:r>
        <w:rPr>
          <w:rFonts w:cs="Arial" w:ascii="Arial" w:hAnsi="Arial"/>
          <w:iCs/>
          <w:lang w:eastAsia="hu-HU"/>
        </w:rPr>
        <w:t>adószám:</w:t>
      </w:r>
      <w:r>
        <w:rPr>
          <w:rFonts w:cs="Arial" w:ascii="Arial" w:hAnsi="Arial"/>
          <w:i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13567628-2-43;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lang w:eastAsia="hu-HU"/>
        </w:rPr>
        <w:t>cégjegyzékszám: 01-09-566207;</w:t>
      </w:r>
      <w:r>
        <w:rPr>
          <w:rFonts w:cs="Arial" w:ascii="Arial" w:hAnsi="Arial"/>
          <w:bCs/>
        </w:rPr>
        <w:t xml:space="preserve"> székhely: 1116 Budapest, Mesterházi u. 10., telephely: 8380 Hévíz, Jókai út 3.) részére bruttó 284.500 forint piaci értéken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z ügyvezetőt a vonatkozó szerződések elkészíttetésére és felhatalmazza a polgármestert, hogy az üzletrész adásvételi szerződést és a cégiratok ebből következő módosítását aláír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8. június 14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értékesített tulajdonrészek vételárának fizetési határideje 2018. július 15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8. július 15. 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-ben az önkormányzat 1-1 %-os üzletrésze megvásárlására, valamint a szerződés előkészítésére vonatkozó képviselőtestületi döntésről a Kft. tájékoztatást kap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39/2018. (II. 23.), a 112/2018. (V. 8.), a 113/2018. (V. 8.), a 115/2018. (V. 30.), a 117/2018. (V. 30.), a 119/2018. (V. 30.), a 120/2018. (V. 30.), a 121/2018. (V. 30.), a 122/2018. (V. 30.), a 123/2018. (V. 30.), a 124/2018. (V. 30.), a 125/2018. (V. 30.), a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131/2018. (V. 30.), a 132/2018. (V. 30.), a 133/2018. (V. 30.), a </w:t>
      </w:r>
      <w:r>
        <w:rPr>
          <w:rFonts w:cs="Arial" w:ascii="Arial" w:hAnsi="Arial"/>
          <w:spacing w:val="2"/>
        </w:rPr>
        <w:t xml:space="preserve">134/2018. (V. 30.), a 137/2018. (V. 30.) és a 138/2018. (V. 30.) </w:t>
      </w:r>
      <w:r>
        <w:rPr>
          <w:rFonts w:cs="Arial" w:ascii="Arial" w:hAnsi="Arial"/>
        </w:rPr>
        <w:t xml:space="preserve">a 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36:00Z</dcterms:created>
  <dc:creator>bertalan.linda</dc:creator>
  <dc:description/>
  <cp:keywords/>
  <dc:language>en-US</dc:language>
  <cp:lastModifiedBy>Bertalan Linda</cp:lastModifiedBy>
  <cp:lastPrinted>2018-04-18T13:46:00Z</cp:lastPrinted>
  <dcterms:modified xsi:type="dcterms:W3CDTF">2018-06-19T11:39:00Z</dcterms:modified>
  <cp:revision>3</cp:revision>
  <dc:subject/>
  <dc:title/>
</cp:coreProperties>
</file>